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3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GH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9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37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52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69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79   5     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354   5     X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26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380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396   5     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362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146   4     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373   4     .X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3 192   4     .X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360   3     .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58    3     .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341   3     .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7 194   3     XX..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8-20 228   2     ..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57    2     ..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0 150   2     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    99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GH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6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93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69   6     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96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337   5     X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52   4     ..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73   4     .X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8   380   4     X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79   2     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54   2     X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26   2     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    146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92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G H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37    5 6 7 8 7 8 4  -      -      -      -      -      -      5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2    7 7 5 7 8 7 7  -      -      -      -      -      -      6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2    1 5 2 3 1 3 2  -      4(6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9    4 1 4 5 4 6 6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3    8 4 8 6 5 5 8  -    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0    6 3 6 4 6 4 5  -      -      -      -      4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3 2 3 1 2 1 1  -    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6    2 8 1 2 3 2 3  -      4(7)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3"/>
        <w:gridCol w:w="1572"/>
        <w:gridCol w:w="1572"/>
        <w:gridCol w:w="1445"/>
        <w:gridCol w:w="1059"/>
        <w:gridCol w:w="2343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87"/>
        <w:gridCol w:w="1540"/>
        <w:gridCol w:w="1540"/>
        <w:gridCol w:w="1416"/>
        <w:gridCol w:w="2295"/>
        <w:gridCol w:w="2295"/>
      </w:tblGrid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в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ь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сл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ірч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5:42:00Z</dcterms:created>
  <dc:creator>Елена</dc:creator>
  <dc:description/>
  <cp:keywords/>
  <dc:language>en-US</dc:language>
  <cp:lastModifiedBy>Елена</cp:lastModifiedBy>
  <dcterms:modified xsi:type="dcterms:W3CDTF">2025-10-04T15:43:00Z</dcterms:modified>
  <cp:revision>3</cp:revision>
  <dc:subject/>
  <dc:title>Всеукраїнські змагання з сучасних танців</dc:title>
</cp:coreProperties>
</file>